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от 13 ноября 2019 года                                                                                  № 110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1419" w:firstLine="283"/>
        <w:jc w:val="center"/>
        <w:rPr/>
      </w:pPr>
      <w:r>
        <w:rPr>
          <w:b/>
          <w:bCs/>
          <w:sz w:val="28"/>
          <w:szCs w:val="28"/>
        </w:rPr>
        <w:t xml:space="preserve">Об утверждении Перечня муниципальных </w:t>
      </w:r>
    </w:p>
    <w:p>
      <w:pPr>
        <w:pStyle w:val="Normal"/>
        <w:tabs>
          <w:tab w:val="clear" w:pos="720"/>
          <w:tab w:val="left" w:pos="7938" w:leader="none"/>
        </w:tabs>
        <w:ind w:left="851" w:right="1419" w:first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 Поселкового сельского поселения Тимаше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о статьей 179 Бюджетного кодекса Российской Федерации и в целях формирования программного бюджета Поселкового сельского поселения Тимашевского района, с Уставом Поселкового сельского поселения Тимашевского района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еречень муниципальных программ Поселкового сельского поселения Тимашев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Главному специалисту администрации Поселкового сельского поселения  Тимашевского района Ляшко Н.М. разместить настоящее постановление на официальном сайте Поселкового сельского поселения  Тимаше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настоящего постановления возложить на специалиста 1 категории администрации Поселкового сельского поселения  Тимашевского района Беляеву Е.М..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применяется к правоотношениям, возникающим при составлении и исполнении бюджета Поселкового сельского поселения Тимашевского района на 202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оселкового сельского 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                                                                Н.И. Желтобрюхова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52:00Z</dcterms:created>
  <dc:creator>нет</dc:creator>
  <dc:description/>
  <cp:keywords/>
  <dc:language>en-US</dc:language>
  <cp:lastModifiedBy>Komp7</cp:lastModifiedBy>
  <cp:lastPrinted>2019-11-28T10:49:00Z</cp:lastPrinted>
  <dcterms:modified xsi:type="dcterms:W3CDTF">2019-11-28T08:34:00Z</dcterms:modified>
  <cp:revision>3</cp:revision>
  <dc:subject/>
  <dc:title/>
</cp:coreProperties>
</file>